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>FRENCH AND INDIAN WAR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1.  Who was fighting during the French and Indian War?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>2. Why were they fighting?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>3. True or False.  The French did not want the British to trade with the Indian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>4. Who did George Washington fight for?  (British or French)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>BEDFORD COUNTY HISTORY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36"/>
        </w:rPr>
      </w:pPr>
      <w:r>
        <w:rPr>
          <w:rFonts w:eastAsia="ヒラギノ角ゴ Pro W3" w:cs="Times New Roman Bold" w:ascii="Times New Roman Bold" w:hAnsi="Times New Roman Bold"/>
          <w:color w:val="000000"/>
          <w:sz w:val="36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5.  In 1751, Robert Ray constructed a log cabin and established a settlement along the Juniata River.  Who was Robert Ray trading with?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>6.  In what war did Fort Bedford play a vital role?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7.  The streets and alleys in Bedford were laid out with four of the streets named after whose children?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8.  Write down three things that you have learned from visiting the site: </w:t>
      </w:r>
      <w:hyperlink r:id="rId2">
        <w:r>
          <w:rPr>
            <w:rStyle w:val="InternetLink"/>
            <w:sz w:val="32"/>
          </w:rPr>
          <w:t>http://www.bedfordcounty.net/</w:t>
        </w:r>
      </w:hyperlink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0"/>
      </w:tblGrid>
      <w:tr>
        <w:trPr>
          <w:trHeight w:val="430" w:hRule="atLeast"/>
          <w:cantSplit w:val="true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1420F8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fordcounty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om Otis</dc:creator>
  <dc:description/>
  <dc:language>en-US</dc:language>
  <cp:lastModifiedBy/>
  <cp:revision>0</cp:revision>
  <dc:subject/>
  <dc:title/>
</cp:coreProperties>
</file>